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From our meeting with second grade teachers we got various structures for Writer’s Workshop.  We talked with them about the importance of the writing process.  With that in mind, we are making changes in our schedule to address writing.  We have also aligned writing projects with reading and science for the second trimester. This will continue our goal to increase and improve our writing in third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40:00Z</dcterms:created>
  <dc:creator>MCPS</dc:creator>
  <dc:description/>
  <cp:keywords/>
  <dc:language>en-US</dc:language>
  <cp:lastModifiedBy>MCPS</cp:lastModifiedBy>
  <dcterms:modified xsi:type="dcterms:W3CDTF">2011-12-08T22:46:00Z</dcterms:modified>
  <cp:revision>1</cp:revision>
  <dc:subject/>
  <dc:title>From our meeting with second grade teachers we got various structures for Writer’s Workshop</dc:title>
</cp:coreProperties>
</file>